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405/27.11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13/26.11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13/26.11.2025 г. за землището на с. БЕЛИ ИЗВОР, ЕКАТТЕ 03438, община ВРАЦА, област ВРА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13/26.11.2025 г. г., сключено за стопанската 2025/2026 година за землището на с. БЕЛИ ИЗВОР, ЕКАТТЕ 03438, община ВРАЦА, област ВРАЦА, представено с доклад вх. № 13/26.11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12 броя, допуснати до участие в процедурата и обхваща цялата площ от в размер на 4940,067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БЕЛИ ИЗВОР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12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НГЕЛ ПЕТРОВ АНГЕ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6,63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 528,9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293,0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ЕНЕТА ЕМИЛОВА НИ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0,49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76,3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45,7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ГЕО ФАРМИНГ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1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5,1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22,4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ИГАНТ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5,29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494,77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764,2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ЕМИЛ ПЕТКОВ НИ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00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0,2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8,8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ЕТКОНИК-КРАСИМИР АНГЕ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31,9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 654,5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 913,7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ВАЙЛО НИКОЛАЕВ ПЕ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3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,89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,03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ВАН НИКОЛАЕВ НИКО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6,3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69,7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44,7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Я ЛЮБЕНОВА НИ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,26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05,81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56,3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ЛАМЕН НИКОЛАЕВ НИКОЛ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7,82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578,3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807,0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.П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28:00Z</dcterms:created>
  <dc:creator>ADMINISTRATOR</dc:creator>
  <dc:description/>
  <cp:keywords/>
  <dc:language>en-US</dc:language>
  <cp:lastModifiedBy>DELL-Direktor_GDAR</cp:lastModifiedBy>
  <cp:lastPrinted>2025-11-27T09:27:00Z</cp:lastPrinted>
  <dcterms:modified xsi:type="dcterms:W3CDTF">2025-11-27T07:28:00Z</dcterms:modified>
  <cp:revision>2</cp:revision>
  <dc:subject/>
  <dc:title>ДО</dc:title>
</cp:coreProperties>
</file>